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20-IP.01-001/23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20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23 r. – 3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27.02.2026 r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eszczenie na stronie internetowej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 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1.12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Pietnicka Marta</cp:lastModifiedBy>
  <cp:lastPrinted>2025-12-11T10:08:00Z</cp:lastPrinted>
  <dcterms:modified xsi:type="dcterms:W3CDTF">2025-12-11T09:08:00Z</dcterms:modified>
  <cp:revision>46</cp:revision>
  <dc:subject/>
  <dc:title>EFS_firmowy</dc:title>
</cp:coreProperties>
</file>